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6"/>
          <w:lang w:eastAsia="ar-SA"/>
        </w:rPr>
      </w:pPr>
      <w:r>
        <w:rPr>
          <w:sz w:val="28"/>
          <w:szCs w:val="36"/>
          <w:lang w:eastAsia="ar-SA"/>
        </w:rPr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2.6pt;height:69.1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63404304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64235" cy="913765"/>
            <wp:effectExtent l="0" t="0" r="0" b="0"/>
            <wp:wrapTight wrapText="bothSides">
              <wp:wrapPolygon edited="0">
                <wp:start x="-150" y="14"/>
                <wp:lineTo x="-150" y="21203"/>
                <wp:lineTo x="21469" y="21203"/>
                <wp:lineTo x="21469" y="14"/>
                <wp:lineTo x="-150" y="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ar-SA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спублика Адыгея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муниципального образования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ab/>
        <w:t xml:space="preserve">                         «Келермесское сельское посел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28575" t="28575" r="2857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stroked="t" o:allowincell="f" style="position:absolute">
                <v:stroke color="black" weight="57240" joinstyle="miter" endcap="square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                                                               </w:t>
      </w:r>
      <w:r>
        <w:rPr>
          <w:b/>
          <w:sz w:val="28"/>
          <w:szCs w:val="28"/>
          <w:lang w:eastAsia="ar-SA"/>
        </w:rPr>
        <w:t xml:space="preserve">РЕШЕНИЕ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                 </w:t>
      </w: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ar-SA"/>
        </w:rPr>
        <w:t xml:space="preserve">                                        </w:t>
      </w:r>
      <w:r>
        <w:rPr>
          <w:b/>
          <w:sz w:val="28"/>
          <w:szCs w:val="28"/>
          <w:lang w:eastAsia="ar-SA"/>
        </w:rPr>
        <w:t>«Келермесское сельское поселение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  <w:lang w:eastAsia="ar-SA"/>
        </w:rPr>
        <w:t xml:space="preserve">          </w:t>
      </w:r>
      <w:r>
        <w:rPr>
          <w:b/>
          <w:sz w:val="28"/>
          <w:szCs w:val="28"/>
          <w:lang w:eastAsia="ar-SA"/>
        </w:rPr>
        <w:t xml:space="preserve">от </w:t>
      </w:r>
      <w:r>
        <w:rPr>
          <w:rFonts w:eastAsia="Times New Roman" w:cs="Times New Roman"/>
          <w:b/>
          <w:color w:val="auto"/>
          <w:sz w:val="28"/>
          <w:szCs w:val="28"/>
          <w:lang w:val="ru-RU" w:eastAsia="ar-SA" w:bidi="ar-SA"/>
        </w:rPr>
        <w:t>02</w:t>
      </w:r>
      <w:r>
        <w:rPr>
          <w:b/>
          <w:sz w:val="28"/>
          <w:szCs w:val="28"/>
          <w:lang w:eastAsia="ar-SA"/>
        </w:rPr>
        <w:t xml:space="preserve"> декабря 2025 года                                                               ст. Келермесская                               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   </w:t>
      </w:r>
      <w:r>
        <w:rPr>
          <w:b/>
          <w:bCs/>
          <w:sz w:val="28"/>
          <w:lang w:eastAsia="ar-SA"/>
        </w:rPr>
        <w:t xml:space="preserve">   № </w:t>
      </w:r>
      <w:r>
        <w:rPr>
          <w:b/>
          <w:bCs/>
          <w:sz w:val="28"/>
          <w:lang w:eastAsia="ar-SA"/>
        </w:rPr>
        <w:t>101</w:t>
      </w:r>
    </w:p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О назначении публичных слушаний </w:t>
      </w:r>
      <w:bookmarkStart w:id="0" w:name="_Hlk121390273"/>
      <w:r>
        <w:rPr>
          <w:b/>
          <w:bCs/>
          <w:sz w:val="28"/>
          <w:szCs w:val="28"/>
          <w:lang w:eastAsia="ar-SA"/>
        </w:rPr>
        <w:t xml:space="preserve">по проектам решений </w:t>
      </w:r>
      <w:bookmarkStart w:id="1" w:name="_Hlk121390774"/>
      <w:r>
        <w:rPr>
          <w:b/>
          <w:bCs/>
          <w:sz w:val="28"/>
          <w:szCs w:val="28"/>
          <w:lang w:eastAsia="ar-SA"/>
        </w:rPr>
        <w:t>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родных депутатов муниципального образования «Келермесско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ельское поселение» «О бюджете муниципального образования «Келермесское сельское поселение» на 2026 год и плановый период 2027 и 2028 годы», «О программе социально-экономического развития муниципального образования «Келермесское сельское поселение»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 2026 год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  <w:bookmarkEnd w:id="0"/>
      <w:bookmarkEnd w:id="1"/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  <w:sz w:val="28"/>
          <w:lang w:eastAsia="ar-SA"/>
        </w:rPr>
        <w:t xml:space="preserve">  </w:t>
      </w: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В целях обеспечения реализации прав жителей на непосредственное участие в местном самоуправлении, учета предложений граждан поселения по проектам решений Совета народных депутатов муниципального образования «Келермесское сельское поселение» «О бюджете муниципального образования «Келермесское сельское поселение» на 2026 год и плановый период 2027 и 2028 годы», «О программе социально-экономического развития муниципального образования «Келермесское сельское поселение» на 2026 год», в соответствии с Федеральным Законом «Об общих принципах организации местного самоуправления в Российской Федерации» № 131-ФЗ от 06.10.2006 года, руководствуясь Уставом муниципального образования «Келермесское сельское поселение»,  Положением о порядке организации и проведения публичных слушаний в муниципальном образовании «Келермесское сельское поселение», Совет народных депутатов муниципального образования «Келермесское сельское поселение»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/>
      </w:pPr>
      <w:r>
        <w:rPr>
          <w:sz w:val="28"/>
          <w:szCs w:val="28"/>
          <w:lang w:eastAsia="ru-RU"/>
        </w:rPr>
        <w:t>1.Установить, что предложения и замечания граждан по проектам Решений Совета народных депутатов муниципального образования «Келермесское сельское поселение» «О бюджете муниципального образования «Келермесское сельское поселение» на 2026 год и плановый период 2027 и 2028 годы», «О программе социально-экономического развития муниципального образования «Келермесское сельское поселение» на 2026 год» принимаются в письменной форме рабочей комиссией администрации муниципального образования «Келермесское сельское поселение» с «03» декабря  по «19» декабря 2025 года включительно по адресу: ст.Келермесская, ул.Советская, 87, кабинет: ВриО главы муниципального образования «Келермесское сельское поселение», контактный телефон 3-09-33 доб. 503, кабинет главного специалиста по финансово-экономическим вопросам , контактный телефон 3-09-33 доб 502, с 8.00 до 16.00 часов ежедневно кроме выходных дне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Для обсуждения проекта бюджета и программы социально-экономического развития муниципального образования «Келермесское сельское поселение» провести публичные слушания с участием жителей поселения, администрации муниципального образования «Келермесское сельское поселение», представителей общественности, других заинтересованных лиц в порядке, установленном постановлением администрации муниципального образования «Келермесское сельское поселение» от 06.12.2022 года № 71  «Об утверждении Положения  о порядке организации и проведения публичных слушаний в муниципальном образовании «Келермесское сельское поселение»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Назначить дату проведения публичных слушаний по проекту Решения  Совета народных депутатов муниципального образования «Келермесское сельское поселение» «О бюджете муниципального образования «Келермесское сельское поселение» на 2026 год и плановый период 2027 и 2028 годы», «О программе социально-экономического развития муниципального образования «Келермесское сельское поселение» на 2026 год» на «22» декабря 2025 года  в 15.00 часов в актовом зале администрации муниципального образования «Келермесское сельское поселение» по адресу: ст.Келермесская, ул.Советская, 87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0" w:right="0" w:hanging="0"/>
        <w:jc w:val="both"/>
        <w:rPr/>
      </w:pPr>
      <w:r>
        <w:rPr>
          <w:sz w:val="28"/>
          <w:szCs w:val="28"/>
          <w:lang w:eastAsia="ru-RU"/>
        </w:rPr>
        <w:t>4.В соответствии с Положением об обнародовании нормативно-правовых актов муниципального образования «Келермесское сельское поселение» опубликовать в газете «Красное знамя» извещение о назначении публичных слушаний. Разместить в</w:t>
      </w: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сетевом издании «Красное знамя» муниципального образования «Гиагинский район» и разместить на официальном сайте Администрации муниципального образования «Келермесское сельское поселение» в сети «Интернет»</w:t>
      </w:r>
      <w:r>
        <w:rPr>
          <w:sz w:val="28"/>
          <w:szCs w:val="28"/>
          <w:lang w:eastAsia="ru-RU"/>
        </w:rPr>
        <w:t xml:space="preserve"> и на сайте ФГИС «Единый портал государственных и муниципальных услуг(функций) </w:t>
      </w:r>
      <w:r>
        <w:rPr>
          <w:color w:val="000000"/>
          <w:sz w:val="28"/>
          <w:szCs w:val="28"/>
          <w:lang w:eastAsia="ar-SA"/>
        </w:rPr>
        <w:t xml:space="preserve">проекты </w:t>
      </w:r>
      <w:r>
        <w:rPr>
          <w:color w:val="000000"/>
          <w:sz w:val="28"/>
          <w:szCs w:val="28"/>
          <w:lang w:eastAsia="ru-RU"/>
        </w:rPr>
        <w:t>решений Совета народных депутатов муниципального образования «Келермесское сельское поселение» «О бюджете муниципального образования «Келермесское сельское поселение» на 2026 год и плановый период 2027 и 2028 годы», «О программе социально-экономического развития муниципального образования «Келермесское сельское поселение» на 2026 год»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Style2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>народных депутатов муниципального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         </w:t>
      </w:r>
      <w:r>
        <w:rPr>
          <w:sz w:val="28"/>
          <w:lang w:eastAsia="ar-SA"/>
        </w:rPr>
        <w:t xml:space="preserve">образования </w:t>
      </w:r>
      <w:r>
        <w:rPr>
          <w:sz w:val="28"/>
          <w:szCs w:val="28"/>
          <w:lang w:eastAsia="ar-SA"/>
        </w:rPr>
        <w:t xml:space="preserve">«Келермесское сельское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поселение»                                                                                          Н.А. Головин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ВрИО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«Келермесское сельское поселение»                                                   С.М. Дзебоев</w:t>
      </w:r>
      <w:r>
        <w:rPr>
          <w:b/>
          <w:sz w:val="28"/>
          <w:szCs w:val="28"/>
          <w:lang w:eastAsia="ar-SA"/>
        </w:rPr>
        <w:t xml:space="preserve">     </w:t>
        <w:tab/>
        <w:tab/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tLeast" w:line="20" w:before="120" w:after="0"/>
      <w:ind w:left="0" w:right="0" w:hanging="48"/>
      <w:jc w:val="center"/>
    </w:pPr>
    <w:rPr>
      <w:b/>
      <w:i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6:51:00Z</dcterms:created>
  <dc:creator>User</dc:creator>
  <dc:description/>
  <dc:language>en-US</dc:language>
  <cp:lastModifiedBy/>
  <cp:lastPrinted>2025-12-03T09:10:00Z</cp:lastPrinted>
  <dcterms:modified xsi:type="dcterms:W3CDTF">2025-12-03T06:10:52Z</dcterms:modified>
  <cp:revision>6</cp:revision>
  <dc:subject/>
  <dc:title/>
</cp:coreProperties>
</file>